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463 от 11.07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 xml:space="preserve">с кадастровым номером </w:t>
      </w:r>
      <w:r>
        <w:rPr>
          <w:color w:val="000000"/>
        </w:rPr>
        <w:t xml:space="preserve">74:07:3002003:453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в 5,3 км. на северо-восток от деревни Копытово, площадью 2019429 (два миллиона девятнадцать тысяч четыреста двадцать девять) квадратных метров, разрешенное использование: сельскохозяйственное использование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71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12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12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сельскохозяйственное использование, 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26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2003:4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9439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астровая стоимость земельного участка:   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24" w:hanging="283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631911,04 рублей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463 от 11.07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с кадастровым номером </w:t>
      </w:r>
      <w:r>
        <w:rPr>
          <w:color w:val="000000"/>
        </w:rPr>
        <w:t xml:space="preserve">74:07:3002003:453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в 5,3 км. на северо-восток от деревни Копытово, площадью 2019429 (два миллиона девятнадцать тысяч четыреста двадцать девять) квадратных метров, разрешенное использование: сельскохозяйственное использование.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 </w:t>
      </w:r>
      <w:r>
        <w:rPr>
          <w:szCs w:val="24"/>
        </w:rPr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14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9-01T08:16:00Z</dcterms:modified>
  <cp:revision>7</cp:revision>
  <dc:subject/>
  <dc:title>ДОГОВОР № /08</dc:title>
</cp:coreProperties>
</file>