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</w:t>
      </w:r>
      <w:r>
        <w:rPr>
          <w:highlight w:val="yellow"/>
        </w:rPr>
        <w:t>513 от</w:t>
      </w:r>
      <w:r>
        <w:rPr/>
        <w:t xml:space="preserve"> 22.07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 xml:space="preserve">с кадастровым номером </w:t>
      </w:r>
      <w:r>
        <w:rPr>
          <w:color w:val="000000"/>
        </w:rPr>
        <w:t xml:space="preserve">74:07:3700034:699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муниципальный район, в 8 метрах на юго-запад по ул. Ленина, д. 95, площадью 5000 (пять тысяч) квадратных метров, разрешенное использование: сельскохозяйственное использование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71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сельскохозяйственное использование, 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907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0"/>
      </w:tblGrid>
      <w:tr>
        <w:trPr/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34:6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000 кв. м.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4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ежегодной арендной платы земельного участка:   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24" w:hanging="28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00,00 рублей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</w:t>
      </w:r>
      <w:r>
        <w:rPr>
          <w:highlight w:val="yellow"/>
        </w:rPr>
        <w:t>513</w:t>
      </w:r>
      <w:r>
        <w:rPr/>
        <w:t xml:space="preserve"> от 22.07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земельный участок с кадастровым номером </w:t>
      </w:r>
      <w:r>
        <w:rPr>
          <w:color w:val="000000"/>
        </w:rPr>
        <w:t xml:space="preserve">74:07:3700034:699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муниципальный район, в 8 метрах на юго-запад по ул. Ленина, д. 95, площадью 5000 (пять тысяч) квадратных метров, разрешенное использование: сельскохозяйственное использование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3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9-01T08:32:00Z</dcterms:modified>
  <cp:revision>2</cp:revision>
  <dc:subject/>
  <dc:title>ДОГОВОР № /08</dc:title>
</cp:coreProperties>
</file>