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513 от 22.07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</w:t>
      </w:r>
      <w:r>
        <w:rPr>
          <w:color w:val="000000"/>
        </w:rPr>
        <w:t xml:space="preserve">74:07:3003004:582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муниципальный район, примерно в 600 м. на северо-запад от п. Лесной, площадью 1073020 (один миллион семьдесят три тысячи двадцать) квадратных метров, разрешенное использование: сенокошение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25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6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6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сенокошение, 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26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3004:5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73020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астровая стоимость земельного участка:   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24" w:hanging="283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180596,00 рублей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513 от 22.07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</w:t>
      </w:r>
      <w:r>
        <w:rPr>
          <w:color w:val="000000"/>
        </w:rPr>
        <w:t xml:space="preserve">74:07:3003004:582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муниципальный район, примерно в 600 м. на северо-запад от п. Лесной, площадью 1073020 (один миллион семьдесят три тысячи двадцать) квадратных метров, разрешенное использование: сенокошение.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Сроком на 3 (три) года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2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01T08:24:00Z</dcterms:modified>
  <cp:revision>3</cp:revision>
  <dc:subject/>
  <dc:title>ДОГОВОР № /08</dc:title>
</cp:coreProperties>
</file>